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sr-RS" w:eastAsia="en-US"/>
        </w:rPr>
      </w:pPr>
      <w:r>
        <w:rPr>
          <w:rFonts w:cs="Arial" w:ascii="Arial" w:hAnsi="Arial"/>
          <w:color w:val="FF0000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752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: 28. јул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28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ул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 – Прикључење на дистрибутивни систем електричне енергије, трафостаница 347 у Месној заједници Селишт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</w:t>
      </w:r>
      <w:r>
        <w:rPr>
          <w:rFonts w:cs="Arial" w:ascii="Arial" w:hAnsi="Arial"/>
          <w:bCs/>
          <w:sz w:val="22"/>
          <w:szCs w:val="22"/>
        </w:rPr>
        <w:t>j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икључење на дистрибутивни систем електричне енергије, тафостаница 347 у Месној заједници Селиште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80.000,00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75 – Прикључење на дистрибутивни систем електричне енергије, трафостаница 347 у Месној заједници Селишт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3. годину („Службени лист града Крагујевца“, број 36/22 и 14/23) 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квиру раздела 8, број апропријације 327, Функција 130, Економска класификација на четвртом нивоу 4249, извор 01 у износу 80.000,00 динара без ПДВ-а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о пружању услуге за прикључење на дистрибутивни систем електричне енергије на основу решења о одобрењу за прикључење број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bCs/>
          <w:color w:val="000000"/>
          <w:sz w:val="22"/>
          <w:szCs w:val="22"/>
        </w:rPr>
        <w:t>W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1.0.0-222714-23 закључиће Дејан Ружић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икључење на дистрибутивни систем електричне енергије, трафостаница 347 у Месној заједници Селишт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“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икључење на дистрибутивни систем електричне енергије, трафостаница 347 у Месној заједници Селишт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5.јула 2023. године, захтев за преузимање обавеза (регистарски број 205.) из средстава одобрених Одлуком о буџету града Крагујевца за 2023. годину („Службени лист града Крагујевца“, број 36/22 и 14/23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27, Функција 130, Економска класификација на четвртом нивоу 4249, извор 01 у износу 80.000,00 динара без ПДВ-а, односно 96.000,00 са ПДВ- ом (редни број у плану ЈН-75) који је одобрен и потврђен од стране Градске управе за финансије и јавне набавке, дана 25.јул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401/23 од 25.јула 2023.године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Прикључење на дистрибутивни систем електричне енергије, трафостаница 347 у Месној заједници Селиште, процењене вредности 80.000,00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 и 14/23)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 о пружању услуге за прикључење на дистрибутивни систем електричне енергије на основу решења о одобрењу за прикључење број 8</w:t>
      </w:r>
      <w:r>
        <w:rPr>
          <w:rFonts w:cs="Arial" w:ascii="Arial" w:hAnsi="Arial"/>
          <w:bCs/>
          <w:color w:val="000000"/>
          <w:sz w:val="22"/>
          <w:szCs w:val="22"/>
        </w:rPr>
        <w:t>W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1.0.0-222714-23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Gradsko Vece08</cp:lastModifiedBy>
  <cp:lastPrinted>2023-07-28T15:15:00Z</cp:lastPrinted>
  <dcterms:modified xsi:type="dcterms:W3CDTF">2023-07-28T13:16:00Z</dcterms:modified>
  <cp:revision>104</cp:revision>
  <dc:subject/>
  <dc:title>ГРАД КРАГУЈЕВАЦ</dc:title>
</cp:coreProperties>
</file>